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USO E MALTRATTAMEN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1. Individuare requisiti minimi nazionali dei servizi di prevenzione e contrasto dell’abuso all’infanzia e procedure operative specifiche per tipologia di maltrattamento, promuovendone il recepimento a livello regionale e loc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2. Favorire la prevenzione e la cura del maltrattamento all’infanzia con un sistema di garanzie e di programmazione delle prestazioni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Favorire il follow up nel lungo periodo sulla protezione dei bambini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alizzazione di una banca dati on line di tutte le linee guida e di protocolli realizzati a livello regionale e territoriale in materia di prevenzione e protezione dei bambini dalla violenza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icerca ed analisi comparativa per la definizione di comuni linguaggi, strumenti e strategi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finizione dei requisiti minimi nazionali dei servizi di prevenzione e protezione dall’abuso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finizione delle procedure operative specifiche di presa in carico dei casi per tipologia di maltrattamento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Monitoraggio sull’applicazione e l’aggiornamento delle linee guida da parte delle Regioni che le hanno adottat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finizione dei livelli delle prestazioni essenziali da garantire ai minori vittima di abuso e maltrattamento su tutto il territorio nazionale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dozione di un Piano nazionale di prevenzione e protezione dei bambini dalla violenza, secondo quanto richiesto dalle raccomandazioni OMS e all’esperto indipendente delle Nazioni Unit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erca intervento sui bambini presi in carico per la rilevazione/protezione per verificare a distanza nel tempo le condizioni di protezione, dal punto di vista clinico sociale educativ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D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Università, Centri di ricerc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D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MA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S Itali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nti Local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ziende ASL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ribunal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rze dell’Ordin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mbin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olescenti in generale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Minori vittime di maltrattamento o a rischi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rFonts w:eastAsia="Verdana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X 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 ’attività sono  svolte sotto il coordinamento del CNDI attraverso un Gruppo di lavoro formato dalle Regioni, dai Ministeri competenti (Interno, Istruzione, Salute, Dipartimento Pari Opportunità)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’adozione di linee guida e procedure risponde all’esigenza rilevata a livello internazionale dall’OMS e dall’ISPCAN di definire processi condivisi di presa in carico, nonché di riordinare e valorizzare le esperienze regionali e locali di definizione dei percorsi di rete e di collaborazione inter-istituzionale. Il processo svolto rispecchia il metodo di coordinamento aperto adottato dall’Unione europea per la definizione dal basso verso l’alto di prassi comuni di intervento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a definizione di prestazioni essenziali di prevenzione e protezione dalla violenza e la programmazione degli interventi in un Piano nazionale organico rispondono sia all’esigenza di garantire i diritti di tutela e di cura sia alle raccomandazioni ad oggi inattuate dell’ONU e dell’OMS, dotando il nostro Paese di due strumenti fondamentali che diversi Stati europei stanno sperimentand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a attivazione di un follow up sugli interventi di protezione risponde sia all’esigenza di efficacia degli interventi sia ad un monitoraggio puntuale del fenomen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° Anno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lta linee guida; avvio banca dati; ricerc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zione delle prestazioni essenziali ed indice del Piano nazionale di prevenzione e protezio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zione degli strumenti e dei soggetti coinvolti. Formazion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2° Anno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zione delle linee guida nazionali secondo un processo bottom up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sura del Piano nazionale contro la violenza sui bambi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rimentazione del sistema di follow up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3°ann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nitoraggio del Pian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essa a sistem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di contesto</w:t>
            </w:r>
            <w:r>
              <w:rPr>
                <w:i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6"/>
                <w:szCs w:val="16"/>
              </w:rPr>
              <w:t>numero di regioni coinvolt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- livelli essenziali nazional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- coinvolgimento nel processo di follow up di quota consistente di servizi  sul territorio nazionale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di risorse</w:t>
            </w:r>
            <w:r>
              <w:rPr>
                <w:i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ind w:left="-12" w:right="-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umero di enti, organizzazioni ed operatori coinvolti</w:t>
            </w:r>
          </w:p>
          <w:p>
            <w:pPr>
              <w:pStyle w:val="Normal"/>
              <w:widowControl w:val="false"/>
              <w:ind w:left="18" w:hanging="0"/>
              <w:jc w:val="both"/>
              <w:rPr/>
            </w:pPr>
            <w:r>
              <w:rPr>
                <w:sz w:val="16"/>
                <w:szCs w:val="16"/>
              </w:rPr>
              <w:t>- mobilitazione di tutte le risorse nazionali, regionali e locali per una politica coerente di prevenzione e protezione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viluppo d un modello di follow up replicabile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di processo</w:t>
            </w:r>
            <w:r>
              <w:rPr>
                <w:i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ispetto dei tempi</w:t>
            </w:r>
          </w:p>
          <w:p>
            <w:pPr>
              <w:pStyle w:val="Normal"/>
              <w:widowControl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tecipazione attiva di tutti gli stakeholders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rtecipazione attiva estesa di operatori e servizi alle diverse fasi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i risultato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viluppo di sistemi regionali e locali di rete di prevenzione e protezion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- piano nazionale contro la violenza all’infanzia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- raccolta dati significativi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2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2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45:00Z</dcterms:created>
  <dc:creator>Stefano Ricci</dc:creator>
  <dc:description/>
  <cp:keywords/>
  <dc:language>en-US</dc:language>
  <cp:lastModifiedBy>Stefano Ricci</cp:lastModifiedBy>
  <cp:lastPrinted>2009-04-27T13:25:00Z</cp:lastPrinted>
  <dcterms:modified xsi:type="dcterms:W3CDTF">2009-07-15T14:07:00Z</dcterms:modified>
  <cp:revision>5</cp:revision>
  <dc:subject/>
  <dc:title>“Piano nazionale di azione di interventi per la tutela dei diritti e lo sviluppo dei soggetti in età evolutiva”</dc:title>
</cp:coreProperties>
</file>